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0" w:leader="none"/>
        </w:tabs>
        <w:spacing w:before="156" w:after="156"/>
        <w:ind w:left="-619" w:right="-732" w:hanging="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bidi="ar"/>
        </w:rPr>
        <w:t>全国行政学院共建共享网络课程初审目录（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bidi="ar"/>
        </w:rPr>
        <w:t>2017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bidi="ar"/>
        </w:rPr>
        <w:t>年）</w:t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990"/>
        <w:gridCol w:w="1106"/>
        <w:gridCol w:w="1997"/>
        <w:gridCol w:w="2166"/>
      </w:tblGrid>
      <w:tr>
        <w:trPr>
          <w:tblHeader w:val="true"/>
          <w:trHeight w:val="56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eastAsia="zh-CN" w:bidi="ar"/>
              </w:rPr>
              <w:t>序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课程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主讲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推荐单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选送单位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时代下的政府治理能力提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厚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肥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务员工作方法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鞍山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构建内控体系 提升管理水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娅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徽商的渊源、精神及时代意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发祥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化司法改革 促进司法公正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建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肥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遵行宪法，维护宪法权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玉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肥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代中国的家庭隐忧与政策重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闫萍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科技创新中心的机遇与挑战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家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海淀区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沟桥文化的守护与传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福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丰台区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域合作治理的国际国内经验比较与启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良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治理创新与能力提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岳彦飞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顺义区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蓉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战略主动融入“一带一路”建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吉正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白江区行政学校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基固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1979—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在几个政治大局问题上的抉择及其影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欣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镇化进程中的土地流转与群体性事件防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都江堰行政学校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读心术——“互联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代的领导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产业的地域根植性——以洛带客家文化为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晓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泉驿区行政学校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行农村产业扶贫政策梳理与深化农村改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都江堰行政学校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村旅游发展模式及创新实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裴雪梅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郫县行政学校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拒腐防变从“心”开始——心理学视角提升领导干部廉政能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论辩式教学：成立行政审批局能否深化行政审批制度改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宿玥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想的力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琦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习近平外交战略思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涛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依法化解社会矛盾纠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琳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依法强化对权力的制约与监督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互联网思维与创业新常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盖军静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明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坚守崇高信仰，践行“三严三实”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露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莆田市行政学院</w:t>
            </w:r>
          </w:p>
        </w:tc>
      </w:tr>
      <w:tr>
        <w:trPr>
          <w:trHeight w:val="56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eastAsia="zh-CN" w:bidi="ar"/>
              </w:rPr>
              <w:t>序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课程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主讲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推荐单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选送单位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都文化历史渊源与独特魅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碧英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主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崇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漳州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一带一路战略，全面推进海峡蓝色经济区建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冬梅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善农村公共服务供给机制 补齐农村公共服务短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江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习近平治国理政思想在宁德的孕育与实践——学习《摆脱贫困》的心得体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雄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德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中国社会转型与基层治理结构变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为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谷文昌精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美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明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贯彻习近平总书记系列重要讲话精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阮黄南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漳州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对新常态的区域发展战略选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赐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漳州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与“一带一路”沿线国家 和地区开展文化交流合作的思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砺思维之剑，开创领导新局面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建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金融改革的“田东模式”及其复制推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凌经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依托互联网平台 创新推进广西扶贫产业发展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禹骅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绿色发展理念推进广西乡村建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广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着力增强创新发展新动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志利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宾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基层社会治理机制及其创新路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丽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文化与创新能力建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仁武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实施创新驱动发展战略的对策研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可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制治理视角的政府购买服务研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丽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我国的国际话语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敖带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形势下如何做好群众工作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超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走向深蓝时期的中国海洋安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晓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三五”时期中国文化产业发展对策研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爱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外开放新格局下贵州的机遇与挑战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颜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阳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精准扶贫的理论与实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彩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遵义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治理现代化视野下的中国经济体制改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德雨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行政学院</w:t>
            </w:r>
          </w:p>
        </w:tc>
      </w:tr>
      <w:tr>
        <w:trPr>
          <w:trHeight w:val="56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eastAsia="zh-CN" w:bidi="ar"/>
              </w:rPr>
              <w:t>序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课程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主讲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推荐单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选送单位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树立高尚道德情操 严明党纪戒尺——《廉洁自律准则》和《纪律处分条例》的深度解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邹易材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强法治意识 推进全民守法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丹波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法治政府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江滢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扁平化服务体系的构建与运营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恩昱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入学习和领会《中国共产党章程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新彦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联合国海洋法公约》在南海争端中的效用及中国对策研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洁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中国传统家训思想及其当代价值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政机关公文写作规范与常见错误分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雪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府购买服务与海南行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基层社会治理的杭州经验及反思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郎晓波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群众工作方法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斯国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革开放以来中国政治发展的思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俊尧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努力提高领导干部运用法治思维的能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晓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色小镇建设对推进供给侧结构性改革的启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祖武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视信仰建设，构建精神家园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小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时代的政务公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林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善金融环境 推动中小企业融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书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治理框架下的财政改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建霞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互联网＋背景下公务员法治思维和法治能力的提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栗希荣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衡水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继承和发扬党的优良传统作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志恩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衡水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强公务员职业道德建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春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衡水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京津冀协同发展与石家庄绿色崛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冰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家庄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高领导干部运用法治思维和法治方式的能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家庄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查研究能力培养与调研报告撰写技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文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虚拟现实）发展与公共治理创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立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优秀到卓越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—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时期领导干部应具备的基本素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晓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强文化自信，建设文化强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宪臣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进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互联网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促进产业全面升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伟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乡先进群体及其时代价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裴竹梅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乡市行政学院</w:t>
            </w:r>
          </w:p>
        </w:tc>
      </w:tr>
      <w:tr>
        <w:trPr>
          <w:trHeight w:val="56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eastAsia="zh-CN" w:bidi="ar"/>
              </w:rPr>
              <w:t>序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课程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主讲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推荐单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选送单位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领导干部法治思维和依法行政能力的提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乌洗尘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供给侧结构性改革为主线 推动吉林经济持续健康发展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代领导干部道德建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焦雪梅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城区委党校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代世界经济发展趋势及其对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革行政执法体制 提高行政执法水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军卫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努力提升基层干部与群众沟通的能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阴县委党校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文明建设面临的问题与对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丘市委党校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我国行政问责制的实践和完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铭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法治思维和法治方式处理好政府和市场的关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书金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槐荫区委党校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统廉政文化与当前廉政建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会清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哲学维度解读习近平总书记治国理政思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文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春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化行政审批制度改革，转变政府职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才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进法治社会建设 夯实法治中国根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高隆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习近平总书记关于共享发展的论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亮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特色社会主义制度的确立与国家治理体系现代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志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互联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大数据治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晓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社会治理 增加社会活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大伟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文写作能力提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彬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给侧结构性改革与辽宁转型升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思凯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育和践行社会主义核心价值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东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盘锦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入领会“四个全面”战略布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璐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锦州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高公务员法治思维能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臧丽红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阳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高公务员依法行政的能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于力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葫芦岛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“四个着力”统领鞍山全面振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光庆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鞍山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实干和坚守铸就共产党人的丰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雪梅（辽宁丹东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东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树立法治思维 推动依法行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云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带一路”国家战略解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瑞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驱动战略与实践前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辉龙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服务创新与地方实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市行政学院</w:t>
            </w:r>
          </w:p>
        </w:tc>
      </w:tr>
      <w:tr>
        <w:trPr>
          <w:trHeight w:val="56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eastAsia="zh-CN" w:bidi="ar"/>
              </w:rPr>
              <w:t>序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课程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主讲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推荐单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选送单位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坚持共享发展理念 实施精准扶贫方略 打赢全面建成小康社会脱贫攻坚战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贵恒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读中国经济新常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晓燕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彦淖尔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领导干部法治思维与依法行政能力提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伟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如何做好调查研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福云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伦贝尔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格局变动中的“一带一路”建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娟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宗教问题及其对我国的影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萨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守望相助打造内蒙古经济发展的亮丽风景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咏梅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共产党作风建设的历史经验与实践发展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甄小燕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慈溪筑塘史看治理智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科伟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慈溪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民自治以来农村基层治理的探索和未来走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琼欢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放发展与中国对外开放新战略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宓红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面深化司法体制改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慕金付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贯彻十八届五中全会精神，促进“十三五”宁波经济发展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压力同行，遇见更有弹性的自己 ——基层干部心理压力调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邬佩红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奉化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当代世界军事形势与中国国防建设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向前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夏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夏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路德维希•费尔巴哈和德国古典哲学的终结》导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丛霞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夏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夏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清平乐•六盘山》赏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夏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夏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快转变经济发展方式 打造中国经济升级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维青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牢固树立公仆意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佐良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领导干部心理健康与调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广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热贡文化资源的保护与开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佛秀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依法治理宗教事务的能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索南旺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适应和引领新常态中实现经济平稳健康发展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维青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智慧政府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旭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政决策过程的法治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蔚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市行政学院</w:t>
            </w:r>
          </w:p>
        </w:tc>
      </w:tr>
      <w:tr>
        <w:trPr>
          <w:trHeight w:val="56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eastAsia="zh-CN" w:bidi="ar"/>
              </w:rPr>
              <w:t>序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课程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主讲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推荐单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选送单位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互联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融”：金融新生态与管理实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衍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务员法律风险防控专题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玉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互联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管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仝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习近平法治政府建设思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东普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威海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构建新型政商关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秀珍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省运城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省经济增长断崖式下滑的原因分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霞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三五时期的区域经济新态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永生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行政学院大同分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平行思维方式提高领导决策水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春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省沂州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面从严治党 坚定理想信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满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省吕梁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带一路”背景下企业“走出去”的海外风险防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前社会思想理论动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的纪律建设历史回顾和现实思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新常态与浦东产业结构优化升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云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决策的原则与程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常态背景下上海经济转型升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猛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互联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思维方式变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少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在公共管理中的应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晓琪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务员分类改革与聘任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 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山为什么能——五大发展在南山的实践与创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方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社区治理的创新实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建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骨丹心——红色经典赏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卫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党的章程 履行党章要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社会治理，提升公共服务能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国桐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前国际文化产业格局与我国文化产业发展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鸿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务人员沟通技巧训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帆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思主义经典原著导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志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强政府执行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忠才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政放权 放管结合 优化服务”之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渝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层公务员调研报告撰写能力培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若飞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行政学院</w:t>
            </w:r>
          </w:p>
        </w:tc>
      </w:tr>
      <w:tr>
        <w:trPr>
          <w:trHeight w:val="56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eastAsia="zh-CN" w:bidi="ar"/>
              </w:rPr>
              <w:t>序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课程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主讲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推荐单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选送单位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层维稳工作与正确认识处理群体性突发事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恪钧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真学习党章 严格遵守党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如何做好副职领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锐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强国战略研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晓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常态下城镇治理机制改革创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雯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江经济带战略研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彦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坚持绿色发展 建设生态文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进国家治理体系和治理能力现代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玉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特色社会主义的探索及基本经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立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治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理念与路径——以北京、深圳、武汉为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昕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向幸福的社会心态建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闻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对外开放新战略与区域融合新对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共产党辉煌历程和光辉业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滟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践论”思维方式的生命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景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精细化管理比较研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建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行政争议看法治政府建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蕊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唐盛世和李世民领导智慧的当代启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咸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积极推进法治社会建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慧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全旅游公共服务体系 提升西安旅游竞争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杨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“三委会”职责及关系协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卫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高城市治理水平，建设特色宜居现代化城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常态下的供给侧结构性改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正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媒体环境下的网络舆情形势与引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雅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遵守党章 做合格党员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晓芬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延安时期反腐倡廉建设的实践及启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雪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养成人民对法治的认同感 推进法治中国建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静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藏传佛教的形成与发展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仁卓玛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可持续发展模式，推动西藏生态文明建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多旺久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行政学院</w:t>
            </w:r>
          </w:p>
        </w:tc>
      </w:tr>
      <w:tr>
        <w:trPr>
          <w:trHeight w:val="56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eastAsia="zh-CN" w:bidi="ar"/>
              </w:rPr>
              <w:t>序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课程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主讲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推荐单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选送单位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西藏基层社会治理的几个问题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扎西多布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西藏精神的科学内涵及时代价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茂云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全面建成小康社会的重点难点问题研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依法治藏 着力推进西藏地方法治建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小民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西藏政府应急管理能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恒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案例教学──新疆和田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•01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围捕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艾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层组织如何运用《中华人民共和国反恐怖主义法》开展维护稳定工作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建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乌鲁木齐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坚持开放发展，加快新疆丝绸之路经济带核心区建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祝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高基层公务员做好宗教工作能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萍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喀什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习近平总书记的治疆方略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祝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反恐维稳工作的形势与任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亚地区伊斯兰教发展态势及其对新疆的影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霞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实施援疆工作的历史考察和经验总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宏（新疆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方政府权力清单制度的实践探索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曲靖市行政学校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牢固政治信仰 争做合格党员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光雄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杨善洲为镜 自觉加强党性修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熊黎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民族传统法律文化的当代价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 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着力解决制度建设中存在的突出问题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志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楚雄州行政学校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经济学批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言》导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静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业创新面临的问题及对策分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互联网时代文化产业发展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琳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媒体时代舆情危机治理策略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远保持中国共产党的自信特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书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行合一，践行权力监督法治化新要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佳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业升级：从嵌入全球价值链到构建国家价值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燕飞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领导能力提升的途径与方法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茂伟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行政学院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传统官德与当代行政道德建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建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行政学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行政学院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60" w:right="8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Font11">
    <w:name w:val="font11"/>
    <w:qFormat/>
    <w:rPr>
      <w:rFonts w:ascii="仿宋" w:hAnsi="仿宋" w:eastAsia="仿宋" w:cs="仿宋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2:24:00Z</dcterms:created>
  <dc:creator>邓源源(处理函件)</dc:creator>
  <dc:description/>
  <dc:language>en-US</dc:language>
  <cp:lastModifiedBy>王长利</cp:lastModifiedBy>
  <dcterms:modified xsi:type="dcterms:W3CDTF">2016-10-25T07:02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