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313"/>
        <w:jc w:val="left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附件一：</w:t>
      </w:r>
      <w:r>
        <w:rPr>
          <w:rFonts w:cs="宋体"/>
          <w:b/>
          <w:color w:val="000000"/>
          <w:kern w:val="0"/>
          <w:sz w:val="28"/>
          <w:szCs w:val="28"/>
        </w:rPr>
        <w:t>2018</w:t>
      </w:r>
      <w:r>
        <w:rPr>
          <w:rFonts w:cs="宋体"/>
          <w:b/>
          <w:color w:val="000000"/>
          <w:kern w:val="0"/>
          <w:sz w:val="28"/>
          <w:szCs w:val="28"/>
        </w:rPr>
        <w:t>年度可招收国家资助博士后的合作导师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794"/>
      </w:tblGrid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研究方向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金以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华民国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eastAsia="仿宋_GB2312;仿宋" w:cs="宋体" w:ascii="仿宋_GB2312;仿宋" w:hAnsi="仿宋_GB2312;仿宋"/>
                  <w:color w:val="000000"/>
                  <w:kern w:val="0"/>
                  <w:sz w:val="24"/>
                </w:rPr>
                <w:t>jinyl@cass.org.cn</w:t>
              </w:r>
            </w:hyperlink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jinyl@263.net;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李长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近代社会文化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clli@cass.org.cn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罗检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近代思想文化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lluojq@163.com;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李细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近代政治史、台湾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zli@cass.org.cn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于化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现代政治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yuhm@cass.org.cn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左玉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近代文化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zuoyh@cass.org.cn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刘俐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近现代史学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liuln@cass.org.cn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邹小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近代思想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zouxz@cass.org.cn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葛夫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国近代中外关系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8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gefp@cass.org.cn</w:t>
            </w:r>
          </w:p>
        </w:tc>
      </w:tr>
    </w:tbl>
    <w:p>
      <w:pPr>
        <w:pStyle w:val="Normal"/>
        <w:snapToGrid w:val="false"/>
        <w:spacing w:before="0" w:after="156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yl@cass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风过耳</cp:lastModifiedBy>
  <dcterms:modified xsi:type="dcterms:W3CDTF">2018-08-20T09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