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firstLine="481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社会科学院民族学与人类学研究所</w:t>
      </w:r>
    </w:p>
    <w:p>
      <w:pPr>
        <w:pStyle w:val="Normal"/>
        <w:spacing w:lineRule="exact" w:line="460"/>
        <w:ind w:left="105" w:right="420" w:firstLine="5622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4</w:t>
      </w:r>
      <w:r>
        <w:rPr>
          <w:rFonts w:ascii="宋体" w:hAnsi="宋体" w:cs="宋体"/>
          <w:b/>
          <w:sz w:val="32"/>
          <w:szCs w:val="32"/>
        </w:rPr>
        <w:t>年度博士后招聘信息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680"/>
        <w:gridCol w:w="1784"/>
        <w:gridCol w:w="1620"/>
        <w:gridCol w:w="1080"/>
        <w:gridCol w:w="1080"/>
        <w:gridCol w:w="1807"/>
        <w:gridCol w:w="1908"/>
      </w:tblGrid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招博士后研究项目</w:t>
            </w:r>
          </w:p>
          <w:p>
            <w:pPr>
              <w:pStyle w:val="Normal"/>
              <w:ind w:right="12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  目</w:t>
            </w:r>
          </w:p>
          <w:p>
            <w:pPr>
              <w:pStyle w:val="Normal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终成果形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</w:tr>
      <w:tr>
        <w:trPr>
          <w:trHeight w:val="82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地区反贫困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经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保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延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报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13-7-2015-7</w:t>
            </w:r>
          </w:p>
        </w:tc>
      </w:tr>
      <w:tr>
        <w:trPr>
          <w:trHeight w:val="8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鄂温克族濒危语言文化抢救性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语言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朝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3.—2015</w:t>
            </w:r>
          </w:p>
        </w:tc>
      </w:tr>
      <w:tr>
        <w:trPr>
          <w:trHeight w:val="6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少数民族文明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星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大规模语料库的汉藏历史比较语言学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比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库和论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7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世界语言透视东亚人群和语言的起源和演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演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库和论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夏文书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特别委托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译释、研究西夏文文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金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民族史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特别委托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研究中古时期民族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金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中国民族理论发展史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希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---2015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国际移民的发展趋势、政策与理论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重点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移民与海外华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少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峡西岸经济区的生态环境与地域特色文化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福建省哲学社会科学重大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文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少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蒙古蒙古族非物质文化遗产跨学科调查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物质文化遗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 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---2016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西藏问题”研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科基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藏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郝时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员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---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6:09Z</dcterms:created>
  <dc:creator>user</dc:creator>
  <dc:description/>
  <dc:language>en-US</dc:language>
  <cp:lastModifiedBy>user</cp:lastModifiedBy>
  <dcterms:modified xsi:type="dcterms:W3CDTF">2014-02-17T03:57:10Z</dcterms:modified>
  <cp:revision>0</cp:revision>
  <dc:subject/>
  <dc:title>中国社会科学院民族学与人类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